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Protoco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Getting Started" diskette contains softwar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Compatible PC owners to gain access to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"Getting Started" diskette in Drive A:, then typ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    (press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   (press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ALL" program installs software onto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it to imitate a Minite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S/2 and are installing from a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 then you must put the installatio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(drive A: is usually a 3.5 inch drive on the PS/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s 'B:' and 'INSTALL' to get started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:' and 'INSTAL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INIT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Minitel software on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in drive A: then type the follo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llowed by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Minitel software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, each followed by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(if installed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T               (if installed in \MT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 will prompt you to hit [SHIFT]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INITEL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rvices    [SHIFT][F2]     (then consult servi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Minitel         [SHIFT]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ITEL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ersonal computer to reach Minitel,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lace of Minite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Keys            Personal Compu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/SOMMAIRE          [F1] or [HOME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/ANNULATION       [F2] or [END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/RETOUR         [F3] or [PGUP] or [SHIFT]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/REPETITION       [F4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                  [F5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             [F6] or [BKSP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/SUITE              [F7] or [PGDN] or [TAB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/ENVOI              [F8] or [ENTER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LINE/CONN FIN     [F9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ASS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technical instructions on how to use the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int and read the documentation file 'MT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rotoco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rvices are being installed on the Minitel Kiosk which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TY, or "scrolling ASCII," protocol.  Also, some gatew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stalled which use the TTY protocol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tel/PC now includes the ability to switch from Minitel protoc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from Minitel to TTY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: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press the "Escape" key, then the "colon" key, then the "1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main keyboard, then the "}" key.  This sequence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tel/PC in TT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TTY to Minite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[?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press the "Escape" key, then the "[" key, then the "?"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{" key.  This sequence will place Minitel/PC in Minit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ssign the above sequences to a [Shift-Fn] key by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arameter in the "mt.cfg" file (see sections 4.4 and C.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