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atiCard II BIOS Notes -- Version 2.01 -- September 1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is provided for programmers tha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diskettes sectors directly. 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ith no technical support for use by qua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.  They are similar in function to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the system BIOS which you should be familiar 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or suggestions should put in writing and sent Att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Engineering.  Reasonable requests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be incorporated in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Card II BIOS Interrupt 13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are provided by the CompatiCard II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ed in CCDRIVER.SYS) when properly install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Card II functions are similar to the system BIO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floppy diskette I/O.  When an interrupt 13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ested, the CompatiCard II BIOS will look at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ddress specified and it will only process reques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addresses.  An address is valid if it wa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DRIVER.SYS line of the CONFIG.SYS file.  Any interrupt 13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hat do not contain valid addresses will be igno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ystem BIO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functions return an error code in the AH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completion.  In addition, the carry flag (CY) will be se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code returned in AH is non-zero.  The error c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00h  successful completion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h  diskette drive wa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h  see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h  general controll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h  data error (CRC)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h  attempt to DMA across 64K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h  DMA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h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h  write prot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h  address mar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h  bad command passed t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unctions reference parameters that are kep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diskette drive parameter table.  The table is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eh (0:78h).  The layout of the tab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 Siz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byte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byte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byte   Number of timer ticks to keep mo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byte   bytes per sector (0=128, 1=256, 2=512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=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byte   number of sectors on a track (used on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MA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byte   read/write/verify g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byte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byte   format g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byte   format fil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byte   head settle time (in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byte   motor startup time (in 1/8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gram needs to alter any of these parameters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values, you should copy the original table to a scr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and re-point INT 1eh to the scratch area.  The al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made to your copy of the table and not the orig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r program terminates, you must restore INT 1eh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reset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can be called after a disk error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required because the CompatiCard II BI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erform a reset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Get I/O error code from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will return the status code from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/O operation performed on the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Re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read from a diskette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used to read more than 1 sector bu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ors to be read must be on the same tr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number of sectors to read (1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BX = address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= cylinder (0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=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 = head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number of sectors successfully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Sector size, motor on time, motor startup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 settle time, and gap length are obtai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S diskette drive parameter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Wri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write to a diskette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used to write more than 1 sector bu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ors to be written must be on the same tr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number of sectors to write (1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BX = address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= cylinder (0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=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 = head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number of sectors successfu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Sector size, motor on time, motor startup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 settle time, and gap length are obtai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S diskette drive parameter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Verif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verify sector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 It can be used to verify more than 1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all of the sectors to be verified must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tr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number of sectors to verify (1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= cylinder (0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=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 = head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number of sectors successfull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Sector size, motor on time, motor startup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 settle time, and gap length are obtai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S diskette drive parameter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Forma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format a track on a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BX = ptr to buffer containing sec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= cylinder (0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 = head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Sector size, format gap length, number of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ormat, and fill byte are obtained from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 drive parameter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tor information required for formatt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ion of four byte address fields.  Ther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one address field per sector being formatted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 is made up of four bytes, (C, H, R, N)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=track number, H=head number, R=sector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=number of bytes per sector (0=128, 1=256, 2=51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=102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Return dr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return some parameter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pecifie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- bits 7 to 4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s 3 to 0 -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36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=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 = maximum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 = maximum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 = number of primary driv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H = maximum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:DI = pointer to 11 byte diskette dr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associated with the maximum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dia type for the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Set CompatiC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set parameters for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.  Each physical drive get its own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 which are retained unless they ar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function 9 or DOS is re-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number of retries after I/O erro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 = double step flag (0=single step and  1=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= density (1=DD and 2=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Return CompatiC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return the parame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currently set for a drive.  Since each driv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 own set of parameters, this function can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parameters according to the physica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number of retries after I/O erro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 = density (1=DD and 2=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 = double step flag (0=single step and  1=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diskette drive type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step rate (in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 is alter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Return next sect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return the next sector I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= cylinder (0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= density (1=DD and 2=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 = head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sector size (0=128, 1=256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 =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 =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H =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- Read DAS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return chang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ility information.  The disk change lin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ed on the CompatiCard II and is simul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ystem clock.  This function will always retur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 change line" for a CompatiCard II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0  driv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no chan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- Return change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return chang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us information.  The disk change lin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ed on the CompatiCard II and is simul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ystem clock.  A "not active" valu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ed if it has been less than 2 seconds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diskette operation to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A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AH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  change signal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change signal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- Set DASD type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set some parameters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operation. This function is provided f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S compatibility.  The use of function 9 i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1  360KB diskette in 360K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360KB diskette in 1.2M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1.2MB diskette in 1.2M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720KB diskette in 720K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- Set media type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set some parameters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operation. This function is provided f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S compatibility.  The use of function 9 i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=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=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:DI = pointer to 11 byte diskette dr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associated with the specifie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error cod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 code is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